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             </w:t>
      </w:r>
      <w:r>
        <w:rPr>
          <w:rFonts w:ascii="仿宋_GB2312" w:hAnsi="仿宋_GB2312" w:eastAsia="仿宋_GB2312"/>
          <w:b/>
          <w:bCs/>
          <w:sz w:val="32"/>
        </w:rPr>
        <w:t>融资授信申请资料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授信申请企业资料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借款申请报告（其中包括：公司简介、公司近期经营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状况、申请贷款的原因）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法人营业执照和组织机构代码证、税务登记证（国、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地）、贷款卡。（如贵公司重新注资，请重新提供营业执照及企业新注资的相关决策性文件）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主要管理人员身份证复印件及简历（董事长、总经理、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财务经理）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公司成立批文、公司章程、合作合同及重要建制文件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公司机构设置及机构职能介绍、激励机制建设等）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历次股东验资报告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" w:hAnsi="仿宋_GB2312" w:eastAsia="仿宋_GB2312"/>
          <w:sz w:val="28"/>
        </w:rPr>
        <w:t>近两年经审计财务报表和最近两期财务报表、上年度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公司财务分析及本年财务预算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在其他银行开立帐户及授信的情况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去年及今年前五位上下游客户的商务合同、《信用信息查询报送授权书（适用于机构）》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企业主导产品的基本情况（资格或登记证书、市场情况等）；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担保资料</w:t>
      </w:r>
      <w:r>
        <w:rPr>
          <w:rFonts w:eastAsia="仿宋_GB2312" w:ascii="仿宋_GB2312" w:hAnsi="仿宋_GB2312"/>
          <w:b/>
          <w:sz w:val="28"/>
        </w:rPr>
        <w:t>(</w:t>
      </w:r>
      <w:r>
        <w:rPr>
          <w:rFonts w:ascii="仿宋_GB2312" w:hAnsi="仿宋_GB2312" w:eastAsia="仿宋_GB2312"/>
          <w:b/>
          <w:sz w:val="28"/>
        </w:rPr>
        <w:t>如有</w:t>
      </w:r>
      <w:r>
        <w:rPr>
          <w:rFonts w:eastAsia="仿宋_GB2312" w:ascii="仿宋_GB2312" w:hAnsi="仿宋_GB2312"/>
          <w:b/>
          <w:sz w:val="28"/>
        </w:rPr>
        <w:t>)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保证人法人营业执照和组织机构代码证、税务登记证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国、地）、贷款卡。（如贵公司重新注资，请重新提供营业执照及企业新注资的相关决策性文件）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保证人主要管理人员身份证复印件及简历（董事长、总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经理、财务经理）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保证人公司成立批文、公司章程、合作合同及重要建制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文件（公司机构设置及机构职能介绍、激励机制建设等）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保证人历次股东验资报告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" w:hAnsi="仿宋_GB2312" w:eastAsia="仿宋_GB2312"/>
          <w:sz w:val="28"/>
        </w:rPr>
        <w:t>保证人近两年经审计财务报表和最近两期财务报表、上</w:t>
      </w:r>
    </w:p>
    <w:p>
      <w:pPr>
        <w:pStyle w:val="Normal"/>
        <w:ind w:left="108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度公司财务分析及本年财务预算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抵押财产的有效证明、评估资料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质押物权利证明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" w:hAnsi="仿宋_GB2312" w:eastAsia="仿宋_GB2312"/>
          <w:sz w:val="28"/>
        </w:rPr>
        <w:t>《信用信息查询报送授权书（适用于机构）》</w:t>
      </w:r>
    </w:p>
    <w:p>
      <w:pPr>
        <w:pStyle w:val="Normal"/>
        <w:ind w:left="1080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以上纸文本资料复印件请加盖贵单位公章加以确认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此致！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中国银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3:35:00Z</dcterms:created>
  <dc:creator>gdgzth</dc:creator>
  <dc:description>2</dc:description>
  <cp:keywords/>
  <dc:language>en-US</dc:language>
  <cp:lastModifiedBy>公司收发/公司业务部/天河/广东/BOC</cp:lastModifiedBy>
  <dcterms:modified xsi:type="dcterms:W3CDTF">2014-02-25T01:05:00Z</dcterms:modified>
  <cp:revision>3</cp:revision>
  <dc:subject/>
  <dc:title>                房地产开发贷款申请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